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
    </w:p>
    <w:p>
      <w:pPr>
        <w:pStyle w:val="Title"/>
        <w:bidi w:val="0"/>
        <w:rPr/>
      </w:pPr>
      <w:r>
        <w:rPr/>
      </w:r>
    </w:p>
    <w:p>
      <w:pPr>
        <w:pStyle w:val="Title"/>
        <w:bidi w:val="0"/>
        <w:rPr/>
      </w:pPr>
      <w:r>
        <w:rPr/>
      </w:r>
    </w:p>
    <w:p>
      <w:pPr>
        <w:pStyle w:val="Title"/>
        <w:bidi w:val="0"/>
        <w:rPr/>
      </w:pPr>
      <w:r>
        <w:rPr/>
      </w:r>
    </w:p>
    <w:p>
      <w:pPr>
        <w:pStyle w:val="Title"/>
        <w:bidi w:val="0"/>
        <w:rPr/>
      </w:pPr>
      <w:r>
        <w:rPr/>
      </w:r>
    </w:p>
    <w:p>
      <w:pPr>
        <w:pStyle w:val="Title"/>
        <w:bidi w:val="0"/>
        <w:rPr/>
      </w:pPr>
      <w:r>
        <w:rPr/>
      </w:r>
    </w:p>
    <w:p>
      <w:pPr>
        <w:pStyle w:val="Titl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tle"/>
        <w:bidi w:val="0"/>
        <w:rPr/>
      </w:pPr>
      <w:r>
        <w:rPr/>
      </w:r>
    </w:p>
    <w:p>
      <w:pPr>
        <w:pStyle w:val="Title"/>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S-DOS</w:t>
      </w:r>
    </w:p>
    <w:p>
      <w:pPr>
        <w:pStyle w:val="Title"/>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ouchWindow Programmer's</w:t>
      </w:r>
    </w:p>
    <w:p>
      <w:pPr>
        <w:pStyle w:val="Title"/>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Guide</w:t>
      </w:r>
    </w:p>
    <w:p>
      <w:pPr>
        <w:pStyle w:val="Title"/>
        <w:bidi w:val="0"/>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n Friesen</w:t>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uchWindow Driver Version 3.0</w:t>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mware Version 2.00</w:t>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bruary 22, 1994</w:t>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ut This Guide</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anual is an additional resource for programmers and developers, designed as a supplement to a mouse programmer's reference and your TouchWindow User's Guide. It explains (1) how to implement the TouchWindow in your MS-DOS program, (2) specialty functions just for the TouchWindow, and (3) proper TouchWindow programming techniques.</w:t>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lementing The Driver Within Your Code</w:t>
      </w:r>
    </w:p>
    <w:p>
      <w:pPr>
        <w:pStyle w:val="Title"/>
        <w:tabs>
          <w:tab w:val="clear" w:pos="360"/>
          <w:tab w:val="clear" w:pos="720"/>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S-DOS TouchWindow mouse emulation driver consists of two different files: a calibration routine (TWCALIB.EXE) and the actual TouchWindow Driver (TWINDOW.EXE).</w:t>
      </w:r>
    </w:p>
    <w:p>
      <w:pPr>
        <w:pStyle w:val="Title"/>
        <w:tabs>
          <w:tab w:val="clear" w:pos="360"/>
          <w:tab w:val="clear" w:pos="720"/>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tabs>
          <w:tab w:val="clear" w:pos="360"/>
          <w:tab w:val="clear" w:pos="720"/>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recommended sequence of events used to properly install the TouchWindow Driver follows: </w:t>
      </w:r>
    </w:p>
    <w:p>
      <w:pPr>
        <w:pStyle w:val="Title"/>
        <w:tabs>
          <w:tab w:val="clear" w:pos="360"/>
          <w:tab w:val="clear" w:pos="720"/>
          <w:tab w:val="left" w:pos="446" w:leader="none"/>
        </w:tabs>
        <w:bidi w:val="0"/>
        <w:ind w:left="446" w:hanging="461"/>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Title"/>
        <w:tabs>
          <w:tab w:val="clear" w:pos="360"/>
          <w:tab w:val="clear" w:pos="720"/>
          <w:tab w:val="left" w:pos="446" w:leader="none"/>
        </w:tabs>
        <w:bidi w:val="0"/>
        <w:ind w:left="432" w:hanging="461"/>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Check for Existing TouchWindow Driver</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See if the Interrupt 33h vector has been grabbed (not equal to zero).</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If  Interrupt 33h has not been grabbed, skip to step 5.</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Check if the TouchWindow Driver is loaded at Interrupt 33h (Function 80h, refer to Appendix B).</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 If it is already loaded, skip to step 8.</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tabs>
          <w:tab w:val="clear" w:pos="360"/>
          <w:tab w:val="clear" w:pos="720"/>
          <w:tab w:val="left" w:pos="440" w:leader="none"/>
        </w:tabs>
        <w:bidi w:val="0"/>
        <w:ind w:left="432" w:hanging="461"/>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Load The TouchWindow Driver</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 Install  the Driver with TWINDOW.EXE.</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 Check for any errors during installation (DOS Error code in AX).</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7) If an error occurred, act according to the error.</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8) Calibrate the TouchWindow by calling TWCALIB.EXE.</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9) Initialize the TouchWindow hardware with a Function 0.</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tabs>
          <w:tab w:val="clear" w:pos="360"/>
          <w:tab w:val="clear" w:pos="720"/>
          <w:tab w:val="left" w:pos="440" w:leader="none"/>
        </w:tabs>
        <w:bidi w:val="0"/>
        <w:ind w:left="432" w:hanging="4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Remove The TouchWindow Driver</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0) If the TouchWindow driver was not installed by your application, omit step 11.</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11) Clean up memory before exiting to DOS by calling TWINDOW OFF or Function 81h </w:t>
      </w:r>
    </w:p>
    <w:p>
      <w:pPr>
        <w:pStyle w:val="Title"/>
        <w:tabs>
          <w:tab w:val="clear" w:pos="360"/>
          <w:tab w:val="clear" w:pos="720"/>
          <w:tab w:val="left" w:pos="440" w:leader="none"/>
        </w:tabs>
        <w:bidi w:val="0"/>
        <w:ind w:left="432"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refer to Appendix B).</w:t>
      </w:r>
    </w:p>
    <w:p>
      <w:pPr>
        <w:pStyle w:val="Title"/>
        <w:tabs>
          <w:tab w:val="clear" w:pos="360"/>
          <w:tab w:val="clear" w:pos="720"/>
          <w:tab w:val="left" w:pos="440" w:leader="none"/>
        </w:tabs>
        <w:bidi w:val="0"/>
        <w:ind w:left="440" w:hanging="4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tabs>
          <w:tab w:val="clear" w:pos="360"/>
          <w:tab w:val="clear" w:pos="720"/>
          <w:tab w:val="left" w:pos="440" w:leader="none"/>
        </w:tabs>
        <w:bidi w:val="0"/>
        <w:ind w:left="440" w:hanging="4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 The Driver</w:t>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o start the Driver, type or execute TWINDOW. This will initialize the serial port, the TouchWindow, and set up the interrupt vectors.  Re-running TWCALIB with different video modes will add to the TWINDOW.PRM file. </w:t>
      </w:r>
    </w:p>
    <w:p>
      <w:pPr>
        <w:pStyle w:val="Reg"/>
        <w:bidi w:val="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unning TWCALIB with the Driver already installed in memory does not require that you re-run TWINDOW.  TWCALIB will temporarily disable the Driver while it performs the calibration. TWCALIB will then re-enable the Driver when calibration is complet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MPORTANT: The TouchWindow Driver is compatible with a mouse driver. This means that you can use them both as input devices. You MUST, however, load the mouse driver before you load the TouchWindow Driv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ibrating The TouchWindow</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calibration routine will calibrate the TouchWindow for the video modes that are passed to it as parameters. </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ing no parameters to TWCALIB will calibrate for the current video mode. The Driver automatically sets up calibration data for each of the other video modes. To calibrate for all video modes available on your computer, use the "-a" parameter with TWCALIB.</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Calibrating for a single video mode works well most of the time. If you find that the TouchWindow seems to be out of alignment in the application you are running, we recommend that you calibrate for all video modes, using the "-a" parameter.</w:t>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alibration creates a file called TWINDOW.PRM, containing the data results from the calibration procedure. This file is required for TWINDOW.EXE to run and must be in the same directory as TWINDOW.EXE.</w:t>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For The Driver</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you have installed the TouchWindow Driver, the programming is almost identical to that of a mouse driver.  There are, however, a few additional Functions available at the Interrupt 33h vector.  Some of these you have already used in the install routine. These additional functions begin at Function number 80h and are described in Appendix B.</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many different ways of monitoring a mouse input device. Two methods are described here. One is to poll for movement and button status. Another approach is to create an interrupt procedure. (These methods assume that you have properly loaded the Driver.)</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ling</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olling is most effective when the majority of time spent in your application is in an event loop, waiting for the user to do something: </w:t>
      </w:r>
    </w:p>
    <w:p>
      <w:pPr>
        <w:pStyle w:val="Title"/>
        <w:bidi w:val="0"/>
        <w:ind w:left="43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ind w:left="43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Call Function 0 to reset the TouchWindow hardware.</w:t>
      </w:r>
    </w:p>
    <w:p>
      <w:pPr>
        <w:pStyle w:val="Title"/>
        <w:bidi w:val="0"/>
        <w:ind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2) Within your event loop call Function 3 and monitor the button status and/or the  X and Y locations.</w:t>
      </w:r>
    </w:p>
    <w:p>
      <w:pPr>
        <w:pStyle w:val="Title"/>
        <w:bidi w:val="0"/>
        <w:ind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rupt Procedure</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ther recommended method for using the TouchWindow Driver is to create an interrupt routine that is called each time new data is available from the TouchWindow. This is accomplished by issuing a Function 0Ch. You then set up a routine that will handle the interrupt and process the data:</w:t>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Call Function 0 to reset the TouchWindow hardware.</w:t>
      </w:r>
    </w:p>
    <w:p>
      <w:pPr>
        <w:pStyle w:val="Title"/>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Call Function 0Ch with the address of an interrupt procedure you created.</w:t>
      </w:r>
    </w:p>
    <w:p>
      <w:pPr>
        <w:pStyle w:val="Title"/>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r interrupt procedure can then monitor the button status and/or the X and Y locations.</w:t>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Tit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rupts Used By The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ouchWindow Driver takes over the mouse (Interrupt 33h) and video (Interrupt 10h) interrupts. These interrupts are redefined as Interrupt F5h and Interrupt F7h, respectively.  The Interrupt 33h is only re-defined if a mouse driver was resident before the TouchWindow Driver was loaded. If your software uses interrupt F5h or F7h, you can use the command-line parameter "-im" or "-iv" with TWINDOW.EXE to define different remapping interrup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ouchWindow uses the appropriate interrupt for the serial port being used. It also grabs Interrupt 09h for the keyboard. The keyboard is used to allow Button Mode changes (Alt-#) and to emulate a Right Button click (Shift key). Make sure you pass any of these interrupts along if you need them for your own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numPr>
          <w:ilvl w:val="0"/>
          <w:numId w:val="0"/>
        </w:numPr>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bidi w:val="0"/>
        <w:rPr/>
      </w:pPr>
      <w:r>
        <w:rPr/>
        <w:t>APPENDIX A</w:t>
      </w:r>
    </w:p>
    <w:p>
      <w:pPr>
        <w:pStyle w:val="Title"/>
        <w:bidi w:val="0"/>
        <w:rPr/>
      </w:pPr>
      <w:r>
        <w:rPr>
          <w:b/>
          <w:bCs w:val="false"/>
          <w:i w:val="false"/>
          <w:iCs w:val="false"/>
          <w:caps w:val="false"/>
          <w:smallCaps w:val="false"/>
          <w:strike w:val="false"/>
          <w:dstrike w:val="false"/>
          <w:outline w:val="false"/>
          <w:vanish w:val="false"/>
          <w:sz w:val="28"/>
          <w:szCs w:val="28"/>
        </w:rPr>
        <w:t>Currently</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Supported INT 33h Functions</w:t>
      </w:r>
    </w:p>
    <w:p>
      <w:pPr>
        <w:pStyle w:val="Reg"/>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Reg"/>
        <w:bidi w:val="0"/>
        <w:jc w:val="left"/>
        <w:rPr/>
      </w:pPr>
      <w:r>
        <w:rPr>
          <w:b/>
          <w:bCs w:val="false"/>
          <w:i w:val="false"/>
          <w:iCs w:val="false"/>
          <w:caps w:val="false"/>
          <w:smallCaps w:val="false"/>
          <w:strike w:val="false"/>
          <w:dstrike w:val="false"/>
          <w:outline w:val="false"/>
          <w:vanish w:val="false"/>
          <w:sz w:val="20"/>
          <w:szCs w:val="20"/>
        </w:rPr>
        <w:t xml:space="preserve">The following is a list of currently supported mouse functions. Any function not on the list is not supported in the current version of the TouchWindow Driver. We recommend that you use a mouse programmer's reference to better understand these functions. The </w:t>
      </w:r>
      <w:r>
        <w:rPr>
          <w:b/>
          <w:bCs w:val="false"/>
          <w:i/>
          <w:iCs w:val="false"/>
          <w:caps w:val="false"/>
          <w:smallCaps w:val="false"/>
          <w:strike w:val="false"/>
          <w:dstrike w:val="false"/>
          <w:outline w:val="false"/>
          <w:vanish w:val="false"/>
          <w:sz w:val="20"/>
          <w:szCs w:val="20"/>
        </w:rPr>
        <w:t>Microsoft Mouse Programmer's Reference</w:t>
      </w:r>
      <w:r>
        <w:rPr>
          <w:b/>
          <w:bCs w:val="false"/>
          <w:i w:val="false"/>
          <w:iCs w:val="false"/>
          <w:caps w:val="false"/>
          <w:smallCaps w:val="false"/>
          <w:strike w:val="false"/>
          <w:dstrike w:val="false"/>
          <w:outline w:val="false"/>
          <w:vanish w:val="false"/>
          <w:sz w:val="20"/>
          <w:szCs w:val="20"/>
        </w:rPr>
        <w:t xml:space="preserve"> from Microsoft Press was used as a guideline in developing mouse compatibility for the TouchWindow.</w:t>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0h</w:t>
        <w:tab/>
        <w:t>Mouse Reset and Status</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1h</w:t>
        <w:tab/>
        <w:t>Show Curso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2h</w:t>
        <w:tab/>
        <w:t>Hide Curso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3h</w:t>
        <w:tab/>
        <w:t>Get Button Status and Mouse Position</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4h</w:t>
        <w:tab/>
        <w:t>Set Mouse Cursor Position</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5h</w:t>
        <w:tab/>
        <w:t>Get Button Press Information</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6h</w:t>
        <w:tab/>
        <w:t>Get Button Release Information</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7h</w:t>
        <w:tab/>
        <w:t>Set Minimum and Maximum Horizontal Cursor Position</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8h</w:t>
        <w:tab/>
        <w:t>Set Minimum and Maximum Vertical Cursor Position</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9h</w:t>
        <w:tab/>
        <w:t>Set Graphics Cursor Block</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Ah</w:t>
        <w:tab/>
        <w:t>Set Text Curso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Bh</w:t>
        <w:tab/>
        <w:t>Read Mouse Motion Counters</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Ch</w:t>
        <w:tab/>
        <w:t>Set Interrupt Subroutine Call Mask and Address</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0Fh</w:t>
        <w:tab/>
        <w:t>Set Mickey/Pixel Ratio</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0h</w:t>
        <w:tab/>
        <w:t>Conditional Off*</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4h</w:t>
        <w:tab/>
        <w:t>Swap Interrupt Subroutines</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5h</w:t>
        <w:tab/>
        <w:t>Get Mouse Driver State Storage Requirements</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6h</w:t>
        <w:tab/>
        <w:t>Save Mouse Driver State</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7h</w:t>
        <w:tab/>
        <w:t>Restore Mouse Driver State</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Ah</w:t>
        <w:tab/>
        <w:t>Set Mouse Sensitivity**</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Bh</w:t>
        <w:tab/>
        <w:t>Get Mouse Sensitivity</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Dh</w:t>
        <w:tab/>
        <w:t>Set CRT Page Numbe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Eh</w:t>
        <w:tab/>
        <w:t>Get CRT Page Numbe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1Fh</w:t>
        <w:tab/>
        <w:t>Disable Mouse Drive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20h</w:t>
        <w:tab/>
        <w:t>Enable Mouse Driver</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21h</w:t>
        <w:tab/>
        <w:t>Software Reset</w:t>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0024h</w:t>
        <w:tab/>
        <w:t>Get Driver Version, Mouse Type, and IRQ Number***</w:t>
      </w:r>
    </w:p>
    <w:p>
      <w:pPr>
        <w:pStyle w:val="Title"/>
        <w:tabs>
          <w:tab w:val="clear" w:pos="360"/>
          <w:tab w:val="clear" w:pos="720"/>
          <w:tab w:val="left" w:pos="1080" w:leader="none"/>
          <w:tab w:val="left" w:pos="144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ind w:left="28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ame as a Hide Cursor.</w:t>
      </w:r>
    </w:p>
    <w:p>
      <w:pPr>
        <w:pStyle w:val="Titl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ouble speed threshold not supported.</w:t>
      </w:r>
    </w:p>
    <w:p>
      <w:pPr>
        <w:pStyle w:val="Title"/>
        <w:bidi w:val="0"/>
        <w:ind w:lef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The version number reported will be at least 8.20. If a mouse driver is loaded with a higher version number                </w:t>
        <w:tab/>
        <w:t xml:space="preserve">  than 8.20, the higher number will be reported.</w:t>
      </w:r>
    </w:p>
    <w:p>
      <w:pPr>
        <w:pStyle w:val="Title"/>
        <w:bidi w:val="0"/>
        <w:ind w:left="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bidi w:val="0"/>
        <w:rPr/>
      </w:pPr>
      <w:r>
        <w:rPr/>
        <w:t>APPENDIX B</w:t>
      </w:r>
    </w:p>
    <w:p>
      <w:pPr>
        <w:pStyle w:val="Titl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ditional INT 33h Functions</w:t>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 following is a list of the additional mouse functions supported by the TouchWindow Driver. These functions are specifically for the TouchWindow.</w:t>
      </w:r>
    </w:p>
    <w:p>
      <w:pPr>
        <w:pStyle w:val="Re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0h (Get TouchWindow Driver Version Number)</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0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H</w:t>
        <w:tab/>
        <w:t>=</w:t>
        <w:tab/>
        <w:t>Major Version Number.</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L</w:t>
        <w:tab/>
        <w:t>=</w:t>
        <w:tab/>
        <w:t>Minor Version Number.</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L</w:t>
        <w:tab/>
        <w:t xml:space="preserve">= </w:t>
        <w:tab/>
        <w:t>The IRQ number of the port.</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H</w:t>
        <w:tab/>
        <w:t>=</w:t>
        <w:tab/>
        <w:t>01 - Serial MS/DOS TouchWindow.</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pPr>
      <w:r>
        <w:rPr>
          <w:b/>
          <w:bCs w:val="false"/>
          <w:i w:val="false"/>
          <w:iCs w:val="false"/>
          <w:caps w:val="false"/>
          <w:smallCaps w:val="false"/>
          <w:strike w:val="false"/>
          <w:dstrike w:val="false"/>
          <w:outline w:val="false"/>
          <w:vanish w:val="false"/>
          <w:sz w:val="20"/>
          <w:szCs w:val="20"/>
        </w:rPr>
        <w:t xml:space="preserve">This function allows you to determine if the TouchWindow Driver is currently installed. It is recommended that you first perform an INT 33/00 call to Reset/Initialize the mouse driver. This function should be called if you plan on loading the TouchWindow Driver on your disk when a TouchWindow Driver is already loaded. You should </w:t>
      </w:r>
      <w:r>
        <w:rPr>
          <w:b/>
          <w:bCs w:val="false"/>
          <w:i w:val="false"/>
          <w:iCs w:val="false"/>
          <w:caps w:val="false"/>
          <w:smallCaps w:val="false"/>
          <w:strike w:val="false"/>
          <w:dstrike w:val="false"/>
          <w:outline w:val="false"/>
          <w:vanish w:val="false"/>
          <w:sz w:val="20"/>
          <w:szCs w:val="20"/>
          <w:u w:val="single"/>
        </w:rPr>
        <w:t>NEVER</w:t>
      </w:r>
      <w:r>
        <w:rPr>
          <w:b/>
          <w:bCs w:val="false"/>
          <w:i w:val="false"/>
          <w:iCs w:val="false"/>
          <w:caps w:val="false"/>
          <w:smallCaps w:val="false"/>
          <w:strike w:val="false"/>
          <w:dstrike w:val="false"/>
          <w:outline w:val="false"/>
          <w:vanish w:val="false"/>
          <w:sz w:val="20"/>
          <w:szCs w:val="20"/>
        </w:rPr>
        <w:t xml:space="preserve"> replace the TouchWindow Driver that is already loaded if it is a more recent version than the one on your application disk.</w:t>
      </w:r>
    </w:p>
    <w:p>
      <w:pPr>
        <w:pStyle w:val="Title"/>
        <w:tabs>
          <w:tab w:val="clear" w:pos="360"/>
          <w:tab w:val="clear" w:pos="720"/>
          <w:tab w:val="left" w:pos="440" w:leader="none"/>
          <w:tab w:val="left" w:pos="1080" w:leader="none"/>
          <w:tab w:val="left" w:pos="1440" w:leader="none"/>
        </w:tab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1h (Remove the TouchWindow Driver)</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1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800" w:leader="none"/>
          <w:tab w:val="left" w:pos="216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Nothing.</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is function allows you to remove the TWINDOW Driver. It disables all of the interrupts it has captured and removes itself from memory. This same routine is called when you type TWINDOW OFF. Calling the interrupt is much more efficient because you do not have to load a second copy of the Driver in order to free up memory.</w:t>
      </w:r>
    </w:p>
    <w:p>
      <w:pPr>
        <w:pStyle w:val="Reg"/>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2h (Change TouchWindow Button Mode)</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2h</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X</w:t>
        <w:tab/>
        <w:t>=</w:t>
        <w:tab/>
        <w:t>1 - Mouse Button Down On Touch/Mouse Button Up on LiftOff.</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2 - Mouse Button Down and Up on LiftOff.</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3 - Mouse Button Click on second tap.</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4 - Mouse Button Down and Up on TouchDow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5 - Mouse Button Click on ALT-SPACEBAR.</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6 - Mouse Movement only, no button simulation.</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800" w:leader="none"/>
          <w:tab w:val="left" w:pos="216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Nothing.</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pPr>
      <w:r>
        <w:rPr>
          <w:b/>
          <w:bCs w:val="false"/>
          <w:i w:val="false"/>
          <w:iCs w:val="false"/>
          <w:caps w:val="false"/>
          <w:smallCaps w:val="false"/>
          <w:strike w:val="false"/>
          <w:dstrike w:val="false"/>
          <w:outline w:val="false"/>
          <w:vanish w:val="false"/>
          <w:sz w:val="20"/>
          <w:szCs w:val="20"/>
        </w:rPr>
        <w:t xml:space="preserve">This function allows you to set the TouchWindow Button Mode. There are a variety of modes available. The Button Mode will be set back to Mode 1 whenever the mouse hardware or software is reset. For more information about the Button Modes, refer to your </w:t>
      </w:r>
      <w:r>
        <w:rPr>
          <w:b/>
          <w:bCs w:val="false"/>
          <w:i/>
          <w:iCs w:val="false"/>
          <w:caps w:val="false"/>
          <w:smallCaps w:val="false"/>
          <w:strike w:val="false"/>
          <w:dstrike w:val="false"/>
          <w:outline w:val="false"/>
          <w:vanish w:val="false"/>
          <w:sz w:val="20"/>
          <w:szCs w:val="20"/>
        </w:rPr>
        <w:t>TouchWindow User's Guide</w:t>
      </w:r>
      <w:r>
        <w:rPr>
          <w:b/>
          <w:bCs w:val="false"/>
          <w:i w:val="false"/>
          <w:iCs w:val="false"/>
          <w:caps w:val="false"/>
          <w:smallCaps w:val="false"/>
          <w:strike w:val="false"/>
          <w:dstrike w:val="false"/>
          <w:outline w:val="false"/>
          <w:vanish w:val="false"/>
          <w:sz w:val="20"/>
          <w:szCs w:val="20"/>
        </w:rPr>
        <w:t>.</w:t>
      </w:r>
    </w:p>
    <w:p>
      <w:pPr>
        <w:pStyle w:val="Reg"/>
        <w:numPr>
          <w:ilvl w:val="0"/>
          <w:numId w:val="0"/>
        </w:numPr>
        <w:tabs>
          <w:tab w:val="clear" w:pos="994"/>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3h (Get Raw X &amp; Y Values)</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3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X</w:t>
        <w:tab/>
        <w:t xml:space="preserve">= </w:t>
        <w:tab/>
        <w:t>The Raw X value.</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DX</w:t>
        <w:tab/>
        <w:t>=</w:t>
        <w:tab/>
        <w:t>The Raw Y value.</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is function allows you to read the raw values being returned from the TouchWindow. These are values in the range of 0..1023 (0..255 for firmware versions prior to 2.00) that have not been adjusted to the calibration coordinates.</w:t>
      </w:r>
    </w:p>
    <w:p>
      <w:pPr>
        <w:pStyle w:val="Reg"/>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4h (Get overscan Values)</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4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X</w:t>
        <w:tab/>
        <w:t xml:space="preserve">= </w:t>
        <w:tab/>
        <w:t>The Overscan X value.</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ab/>
        <w:t>0=Not in oversca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ab/>
        <w:t>1=In Left Oversca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ab/>
        <w:t>2=In Right Oversca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DX</w:t>
        <w:tab/>
        <w:t>=</w:t>
        <w:tab/>
        <w:t>The Overscan Y value.</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ab/>
        <w:t>0=Not in oversca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ab/>
        <w:t>1=In Top Oversca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b/>
        <w:tab/>
        <w:tab/>
        <w:t>2=In Bottom Oversca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is function will inform you if the current touch is occurring in the overscan area. The overscan is the area around the visible screen.  This function will return 0 if the current touch is not in the overscan. It returns a 1 or 2 if the touch is in the overscan area.</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5h (Get Filtering Parameters)</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5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X</w:t>
        <w:tab/>
        <w:t xml:space="preserve">= </w:t>
        <w:tab/>
        <w:t>Glitch Threshold. (16)</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X</w:t>
        <w:tab/>
        <w:t>=</w:t>
        <w:tab/>
        <w:t>Glitch retry count. (3)</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DX</w:t>
        <w:tab/>
        <w:t>=</w:t>
        <w:tab/>
        <w:t>Jitter threshold. (2)</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pPr>
      <w:r>
        <w:rPr>
          <w:b/>
          <w:bCs w:val="false"/>
          <w:i w:val="false"/>
          <w:iCs w:val="false"/>
          <w:caps w:val="false"/>
          <w:smallCaps w:val="false"/>
          <w:strike w:val="false"/>
          <w:dstrike w:val="false"/>
          <w:outline w:val="false"/>
          <w:vanish w:val="false"/>
          <w:sz w:val="20"/>
          <w:szCs w:val="20"/>
        </w:rPr>
        <w:t xml:space="preserve">This function allows you to read the filtering variables. The glitch threshold is the size of allowable glitches. The glitch retry count is the number of data items that are skipped when a glitch occurs. The jitter threshold is the amount of allowable jitter. </w:t>
      </w:r>
      <w:r>
        <w:rPr>
          <w:b w:val="false"/>
          <w:bCs w:val="false"/>
          <w:i w:val="false"/>
          <w:iCs w:val="false"/>
          <w:caps w:val="false"/>
          <w:smallCaps w:val="false"/>
          <w:strike w:val="false"/>
          <w:dstrike w:val="false"/>
          <w:outline w:val="false"/>
          <w:vanish w:val="false"/>
          <w:sz w:val="20"/>
          <w:szCs w:val="20"/>
        </w:rPr>
        <w:t>These values are not used in firmware versions 2.00 or greater.</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numPr>
          <w:ilvl w:val="0"/>
          <w:numId w:val="0"/>
        </w:numPr>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6h (Set Filtering Parameters)</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6h</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X</w:t>
        <w:tab/>
        <w:t xml:space="preserve">= </w:t>
        <w:tab/>
        <w:t>Glitch Threshold. (16)</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X</w:t>
        <w:tab/>
        <w:t>=</w:t>
        <w:tab/>
        <w:t>Glitch retry count. (3)</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DX</w:t>
        <w:tab/>
        <w:t>=</w:t>
        <w:tab/>
        <w:t>Jitter threshold. (2)</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his function allows you to set the filtering variables. The glitch threshold is the size of allowable glitches (0-255). As the glitch threshold becomes smaller, the speed performance decreases. The glitch retry count is the number of data items that are skipped when a glitch occurs (0-10). As glitch retry increases performance decreases. The jitter threshold is the amount of allowable jitter (0-50). As the jitter threshold becomes bigger, pinpoint accuracy decreases. </w:t>
      </w:r>
      <w:r>
        <w:rPr>
          <w:b w:val="false"/>
          <w:bCs w:val="false"/>
          <w:i w:val="false"/>
          <w:iCs w:val="false"/>
          <w:caps w:val="false"/>
          <w:smallCaps w:val="false"/>
          <w:strike w:val="false"/>
          <w:dstrike w:val="false"/>
          <w:outline w:val="false"/>
          <w:vanish w:val="false"/>
          <w:sz w:val="20"/>
          <w:szCs w:val="20"/>
        </w:rPr>
        <w:t>These values are not used in firmware versions 2.00 or greater.</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7h (Get Calibration Points)</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7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 xml:space="preserve">= </w:t>
        <w:tab/>
        <w:t>First Calibration point - horizontal positio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X</w:t>
        <w:tab/>
        <w:t xml:space="preserve">= </w:t>
        <w:tab/>
        <w:t>First Calibration point - vertical position.</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X</w:t>
        <w:tab/>
        <w:t xml:space="preserve">= </w:t>
        <w:tab/>
        <w:t>Second Calibration point - horizontal position.</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DX</w:t>
        <w:tab/>
        <w:t xml:space="preserve">= </w:t>
        <w:tab/>
        <w:t>Second Calibration point - vertical position.</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is function allows you to read the raw calibration values for the current video mode.</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8h (Get Firmware Version Number)</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8h</w:t>
      </w:r>
    </w:p>
    <w:p>
      <w:pPr>
        <w:pStyle w:val="Reg"/>
        <w:tabs>
          <w:tab w:val="clear" w:pos="994"/>
          <w:tab w:val="left" w:pos="1080" w:leader="none"/>
          <w:tab w:val="left" w:pos="1440" w:leader="none"/>
        </w:tabs>
        <w:bidi w:val="0"/>
        <w:spacing w:before="0" w:after="12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H</w:t>
        <w:tab/>
        <w:t>=</w:t>
        <w:tab/>
        <w:t>Major Firmware Version Number.</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BL</w:t>
        <w:tab/>
        <w:t>=</w:t>
        <w:tab/>
        <w:t>Minor Firmware Version Number.</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is function allows you to determine which firmware is in your TouchWindow. If the firmware version is 2.00 or higher, your TouchWindow returns raw values between 0..1023. If it is less than 2.00, your TouchWindow will return raw values between 0..255.</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33h/Function 89h (Set Screen Resolution)</w:t>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To Call:</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AX</w:t>
        <w:tab/>
        <w:t>=</w:t>
        <w:tab/>
        <w:t>0089h</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CX</w:t>
        <w:tab/>
        <w:t>=</w:t>
        <w:tab/>
        <w:t>Maximum horizontal coordinate (if 0, use default for current video mode).</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DX</w:t>
        <w:tab/>
        <w:t>=</w:t>
        <w:tab/>
        <w:t>Maximum vertical coordinate (if 0, use default for current video mode).</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eturns:</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rPr>
        <w:tab/>
        <w:tab/>
        <w:t>Nothing.</w:t>
      </w:r>
    </w:p>
    <w:p>
      <w:pPr>
        <w:pStyle w:val="Reg"/>
        <w:tabs>
          <w:tab w:val="clear" w:pos="994"/>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p>
    <w:p>
      <w:pPr>
        <w:pStyle w:val="Reg"/>
        <w:tabs>
          <w:tab w:val="clear" w:pos="994"/>
          <w:tab w:val="left" w:pos="1080" w:leader="none"/>
          <w:tab w:val="left" w:pos="1440" w:leader="none"/>
        </w:tabs>
        <w:bidi w:val="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omments:</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is function allows you to set the screen resolution  (maximum horizontal and vertical coordinates) used by the TouchWindow.</w:t>
      </w:r>
    </w:p>
    <w:p>
      <w:pPr>
        <w:pStyle w:val="Reg"/>
        <w:tabs>
          <w:tab w:val="clear" w:pos="994"/>
          <w:tab w:val="left" w:pos="44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Title"/>
        <w:tabs>
          <w:tab w:val="clear" w:pos="360"/>
          <w:tab w:val="clear" w:pos="720"/>
          <w:tab w:val="left" w:pos="440" w:leader="none"/>
          <w:tab w:val="left" w:pos="1080" w:leader="none"/>
          <w:tab w:val="left" w:pos="1440" w:leader="none"/>
        </w:tabs>
        <w:bidi w:val="0"/>
        <w:ind w:left="72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Title"/>
        <w:bidi w:val="0"/>
        <w:rPr/>
      </w:pPr>
      <w:r>
        <w:rPr/>
        <w:t>APPENDIX C</w:t>
      </w:r>
    </w:p>
    <w:p>
      <w:pPr>
        <w:pStyle w:val="Titl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uchWindow Driver Error Messages</w:t>
      </w:r>
    </w:p>
    <w:p>
      <w:pPr>
        <w:pStyle w:val="Title"/>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are a list of possible error messages that may be returned by either TWCALIB or TWINDOW. These error codes will always have the high bit set so you should actually add 128 to these error numbers to get the actual error numbers. This way you can verify whether DOS or the TouchWindow Driver returned the error message.</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w:t>
        <w:tab/>
        <w:t>TouchWindow not found on any COM port.</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w:t>
        <w:tab/>
        <w:t>=</w:t>
        <w:tab/>
        <w:t>Calibration routine terminated.</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w:t>
        <w:tab/>
        <w:t>=</w:t>
        <w:tab/>
        <w:t>Bad calibration data.</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w:t>
        <w:tab/>
        <w:t>=</w:t>
        <w:tab/>
        <w:t>Error reading/writing parameter file.</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w:t>
        <w:tab/>
        <w:t>=</w:t>
        <w:tab/>
        <w:t>No calibration data for ANY video mode.</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w:t>
        <w:tab/>
        <w:t>=</w:t>
        <w:tab/>
        <w:t>Unable to open parameter file - TWINDOW.PRM.</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7</w:t>
        <w:tab/>
        <w:t>=</w:t>
        <w:tab/>
        <w:t>TouchWindow Mouse Driver not loaded.</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8</w:t>
        <w:tab/>
        <w:t>=</w:t>
        <w:tab/>
        <w:t>Value(s) passed to existing TouchWindow Mouse Driver.</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9</w:t>
        <w:tab/>
        <w:t>=</w:t>
        <w:tab/>
        <w:t>Driver only runs under DOS 3.0 or higher.</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0</w:t>
        <w:tab/>
        <w:t>=</w:t>
        <w:tab/>
        <w:t>There are no available COM ports.</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1</w:t>
        <w:tab/>
        <w:t>=</w:t>
        <w:tab/>
        <w:t>Specified COM port is not available.</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w:t>
        <w:tab/>
        <w:t>=</w:t>
        <w:tab/>
        <w:t>ID register is incorrect at specified COM port.</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3</w:t>
        <w:tab/>
        <w:t>=</w:t>
        <w:tab/>
        <w:t>TouchWindow is not connected or not receiving power at specified COM port.</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4</w:t>
        <w:tab/>
        <w:t>=</w:t>
        <w:tab/>
        <w:t>A device other than a TouchWindow is connected at specified COM port.</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5</w:t>
        <w:tab/>
        <w:t>=</w:t>
        <w:tab/>
        <w:t>Cannot load TouchWindow Mouse Driver in a DOS session under Windows.</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6</w:t>
        <w:tab/>
        <w:t>=</w:t>
        <w:tab/>
        <w:t>TouchWindow Mouse Driver already loaded.</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7</w:t>
        <w:tab/>
        <w:t>=</w:t>
        <w:tab/>
        <w:t>Invalid command-line parameter.</w:t>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994"/>
          <w:tab w:val="right" w:pos="1080" w:leader="none"/>
          <w:tab w:val="left" w:pos="1520" w:leader="none"/>
          <w:tab w:val="left" w:pos="180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30</w:t>
        <w:tab/>
        <w:t>=</w:t>
        <w:tab/>
        <w:t>Reserved for future use.</w:t>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Re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99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itle">
    <w:name w:val="title"/>
    <w:basedOn w:val="Normal"/>
    <w:qFormat/>
    <w:pPr>
      <w:numPr>
        <w:ilvl w:val="1"/>
        <w:numId w:val="1"/>
      </w:numPr>
      <w:tabs>
        <w:tab w:val="clear" w:pos="994"/>
        <w:tab w:val="left" w:pos="360" w:leader="none"/>
        <w:tab w:val="left" w:pos="720" w:leader="none"/>
      </w:tabs>
      <w:jc w:val="center"/>
      <w:outlineLvl w:val="1"/>
    </w:pPr>
    <w:rPr>
      <w:b/>
      <w:bCs w:val="false"/>
      <w:i w:val="false"/>
      <w:iCs w:val="false"/>
      <w:caps w:val="false"/>
      <w:smallCaps w:val="false"/>
      <w:strike w:val="false"/>
      <w:dstrike w:val="false"/>
      <w:outline w:val="false"/>
      <w:vanish w:val="false"/>
      <w:sz w:val="36"/>
      <w:szCs w:val="36"/>
    </w:rPr>
  </w:style>
  <w:style w:type="paragraph" w:styleId="Reg">
    <w:name w:val="reg"/>
    <w:qFormat/>
    <w:pPr>
      <w:widowControl w:val="false"/>
      <w:numPr>
        <w:ilvl w:val="2"/>
        <w:numId w:val="1"/>
      </w:numPr>
      <w:bidi w:val="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15:01:00Z</cp:lastPrinted>
  <cp:revision>0</cp:revision>
  <dc:subject/>
  <dc:title/>
</cp:coreProperties>
</file>