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b/>
          <w:u w:val="single"/>
        </w:rPr>
        <w:t>MAGIC TOUCH WARRANTY INFORMATION</w:t>
      </w:r>
      <w:r>
        <w:rPr>
          <w:rFonts w:cs="Courier New" w:ascii="Courier New" w:hAnsi="Courier New"/>
          <w:b/>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EYTEC, INC. warrants this product against defects in functions, materials and workmanship as follow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LIMITED 3-YEAR WARRANTY</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Parts:</w:t>
        <w:tab/>
        <w:tab/>
        <w:tab/>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1 Sensor (Touch Screen Panel): KEYTEC will supply, at no charge, new or a rebuilt sensor in exchange of the defective one for a period of one year from the date of purch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2. Controller and Accessories: KEYTEC will supply, at no charge, new or rebuilt replacements in exchange of defective parts for a period of three years from the date of purchas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2. Labor: For a period of three years from the date of purchase, KEYTEC will provide labor for repairing defective parts at no charge </w:t>
      </w:r>
      <w:r>
        <w:rPr>
          <w:rFonts w:cs="Courier New" w:ascii="Courier New" w:hAnsi="Courier New"/>
          <w:u w:val="single"/>
        </w:rPr>
        <w:t>IF those defective parts are repairabl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HOW TO OBTAIN WARRANTY SERVICES</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You must first notify KEYTEC's technical support dept. by sending e-mail to Tech@MagicTouch.com or fax to 972-234-8542 or calling 972-234-8617 to report the probl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If the technical support personnel has determined that your Magic Touch product needs to be serviced, you will be given a RMA# (Return Merchandise Authorization Number) for sending your product in for serv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You must deliver the product freight prepaid in the original package or package with equal degree of protection to the authorized service station as instructed by technical support department.  The RMA# must be clearly marked outside of the package.  Your return address must be includ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If the product is out of the warranty, you will be quoted for the replacement or repair cost.  No work will be performed until your approval on all the charges is confirm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WHAT'S NOT COVERED</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Products that have been previously altered, repaired or serviced by unauthorized personn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Serial number on the products has been altered or remov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 Cosmetic damages and physical damages.  Damages due to improper installation, operation or connection to improper voltage supp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Any damages due to misuses, abuses, negligence, unauthorized modifications, accidents and acts of Go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5. Those products which were sold AS IS or WITH ALL FAUL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warranty must be activated by submitting the Warranty Registration Card with Purchased Date to the manufacturer.</w:t>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23:57:00Z</dcterms:created>
  <dc:creator>Brian Sun</dc:creator>
  <dc:description/>
  <dc:language>en-US</dc:language>
  <cp:lastModifiedBy>BRIAN SUN</cp:lastModifiedBy>
  <dcterms:modified xsi:type="dcterms:W3CDTF">2000-07-29T00:48:00Z</dcterms:modified>
  <cp:revision>3</cp:revision>
  <dc:subject/>
  <dc:title>MAGIC TOUCH WARRANTY INFORMATION:</dc:title>
</cp:coreProperties>
</file>